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Část dokumentace:</w:t>
        <w:tab/>
        <w:t xml:space="preserve">      D.1.4. </w:t>
      </w:r>
      <w:r>
        <w:rPr>
          <w:b/>
          <w:bCs/>
          <w:sz w:val="24"/>
          <w:szCs w:val="24"/>
        </w:rPr>
        <w:t>SILNOPROUDÁ ELEKTROTECHNIKA</w:t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sz w:val="24"/>
          <w:szCs w:val="24"/>
        </w:rPr>
        <w:t>Projekt: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</w:t>
        <w:tab/>
        <w:tab/>
        <w:tab/>
      </w:r>
      <w:r>
        <w:rPr>
          <w:rFonts w:cs="Arial" w:ascii="Arial" w:hAnsi="Arial"/>
          <w:b/>
          <w:sz w:val="28"/>
          <w:szCs w:val="28"/>
        </w:rPr>
        <w:t>MÁNESOVA 1453/75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HA 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>Status dokumentace:</w:t>
      </w:r>
      <w:r>
        <w:rPr/>
        <w:t xml:space="preserve">    </w:t>
        <w:tab/>
      </w:r>
      <w:r>
        <w:rPr>
          <w:sz w:val="24"/>
          <w:szCs w:val="24"/>
        </w:rPr>
        <w:t>DOKUMENTACE PRO UDRŽOVACÍ PRÁCE A STAVEBNÍ ÚPRA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vestor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ÚSTAV ZEMĚDĚLSKÉ EKONOMIKY A INFORMACÍ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</w:r>
      <w:r>
        <w:rPr>
          <w:sz w:val="24"/>
          <w:szCs w:val="24"/>
        </w:rPr>
        <w:t>Mánesova 1453/75, Praha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ant části dokumentace:</w:t>
        <w:tab/>
        <w:t>Jan Lenárt, ČKAIT 0009316</w:t>
        <w:tab/>
        <w:tab/>
        <w:tab/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ASTRA electric s.r.o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Huťská 1496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</w:rPr>
        <w:t>272 01 Kladno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IČ: 61679909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tum vypracování: </w:t>
        <w:tab/>
        <w:t>10. 7. 202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.VŠEOBECNÁ ČÁST – ZÁKLADNÍ ÚDAJE …………………………. Str. 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.ZÁKLADNÍ TECHNICKÉ ÚDAJE ……………………………………. Str. 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.URČENÍ VNĚJŠÍCH VLIVŮ ………………………………………….. Str. 3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).ENERGETICKÁ BILANCE …………………………………………… Str. 3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).ELEKTRICKÁ INSTALACE ………………………………………….. Str. 3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).BEZPEČNOST A OCHRANA ZDRAVÍ PŘI PRÁCI …………………  Str. 4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).PRÁVNÍ PŘEDPISY …………………………………………………..   Str. 5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).TECHNICKÉ NORMY ………………………………………………..   Str.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1.</w:t>
        <w:tab/>
      </w:r>
      <w:r>
        <w:rPr>
          <w:sz w:val="24"/>
          <w:u w:val="single"/>
        </w:rPr>
        <w:t>Všeobecná část – základní údaje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Předmětem této projektové dokumentace je rekonstrukce elektrické instalace v hygienických zařízení v budově Ústavu zemědělské ekonomiky a informací, ul. Mánesova 1453/75, Praha 2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Podklady k vypracování projektu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fesní dokumentace od společnosti AQUA-TECHNIK, Ing. Jan Krpa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umentace VZT – Ing. Jiří Krau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žadavků investor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ve smyslu příslušných platných předpisů a ČSN, jejich seznam je uveden v části 7 a 8 této zpráv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</w:r>
      <w:r>
        <w:rPr>
          <w:sz w:val="24"/>
          <w:u w:val="single"/>
        </w:rPr>
        <w:t>Základní technické údaje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pěťová soustava:</w:t>
      </w:r>
    </w:p>
    <w:p>
      <w:pPr>
        <w:pStyle w:val="Normal"/>
        <w:ind w:left="4395" w:right="-426" w:hanging="3686"/>
        <w:rPr>
          <w:sz w:val="24"/>
        </w:rPr>
      </w:pPr>
      <w:r>
        <w:rPr>
          <w:sz w:val="24"/>
        </w:rPr>
        <w:t>3+PEN, 50Hz, 400/230V, TN-C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Dodávka el. energie dle ČSN 34 161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3. stupeň (při výpadku sítě nebude dodávka zajištěna zvláštními opatřeními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Ochrana před dotykem při poruše (ČSN 33 2000-4-41 ed.3): </w:t>
        <w:tab/>
        <w:tab/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automatické odpojení od zdroje, dvojitá izolace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doplňková ochrana proudovými chrániči a doplňující ochranné pospojování</w:t>
      </w:r>
    </w:p>
    <w:p>
      <w:pPr>
        <w:pStyle w:val="Normal"/>
        <w:jc w:val="both"/>
        <w:rPr/>
      </w:pPr>
      <w:r>
        <w:rPr>
          <w:sz w:val="24"/>
        </w:rPr>
        <w:tab/>
        <w:t>Ochrana proti zkratu a přetíž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istícími přístroji v rozvaděčích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Ochrana před dotykem živých částí:  izolací a kry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</w:r>
      <w:r>
        <w:rPr>
          <w:sz w:val="24"/>
          <w:szCs w:val="24"/>
          <w:u w:val="single"/>
        </w:rPr>
        <w:t xml:space="preserve">Vnější vlivy: </w:t>
      </w:r>
    </w:p>
    <w:p>
      <w:pPr>
        <w:pStyle w:val="Normal"/>
        <w:ind w:left="705"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ění se dispozice ani užívání proto není nutné vypracovat nový protokol o určení vnějších vlivů.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4.</w:t>
        <w:tab/>
      </w:r>
      <w:r>
        <w:rPr>
          <w:sz w:val="24"/>
          <w:szCs w:val="24"/>
          <w:u w:val="single"/>
        </w:rPr>
        <w:t>Energetická bilan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le ČSN 33 2130 ed.3, Z1 1/2018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eze změ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5.</w:t>
        <w:tab/>
      </w:r>
      <w:r>
        <w:rPr>
          <w:sz w:val="24"/>
          <w:szCs w:val="24"/>
          <w:u w:val="single"/>
        </w:rPr>
        <w:t>Elektrická instalace: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bookmarkStart w:id="0" w:name="_Hlk133581832"/>
      <w:bookmarkEnd w:id="0"/>
      <w:r>
        <w:rPr>
          <w:sz w:val="24"/>
          <w:szCs w:val="24"/>
        </w:rPr>
        <w:t>Jedná se o údržbové práce, při kterých budou stavebně upraveny prostory WC mužů a žen, včetně předsíní v 1.NP až 6.NP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pravovaných prostorech bude zhotovena i nová elektrická instalace.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1.NP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V místnostech 3,4, a 5 bude provedena pouze výměna svítidel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Místnosti 1 a 2 – v těchto místnostech bude provedena úprava el. instalace dle výkresové části dokumentace.</w:t>
      </w:r>
    </w:p>
    <w:p>
      <w:pPr>
        <w:pStyle w:val="Normal"/>
        <w:ind w:left="705" w:hanging="0"/>
        <w:jc w:val="both"/>
        <w:rPr/>
      </w:pPr>
      <w:bookmarkStart w:id="1" w:name="_Hlk140868088"/>
      <w:bookmarkEnd w:id="1"/>
      <w:r>
        <w:rPr>
          <w:sz w:val="24"/>
          <w:szCs w:val="24"/>
        </w:rPr>
        <w:t>Jištění světelných obvodů v rozvaděči RH zůstane stávající – vyhovuje platným ČSN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_Hlk140868088"/>
      <w:bookmarkStart w:id="3" w:name="_Hlk140868088"/>
      <w:bookmarkEnd w:id="3"/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2.NP – levá strana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bookmarkStart w:id="4" w:name="_Hlk140868346"/>
      <w:r>
        <w:rPr>
          <w:sz w:val="24"/>
          <w:szCs w:val="24"/>
        </w:rPr>
        <w:t>V těchto místnostech bude provedena úprava el. instalace dle výkresové části dokumentace.</w:t>
      </w:r>
    </w:p>
    <w:p>
      <w:pPr>
        <w:pStyle w:val="Normal"/>
        <w:ind w:left="705" w:hanging="0"/>
        <w:jc w:val="both"/>
        <w:rPr/>
      </w:pPr>
      <w:bookmarkStart w:id="5" w:name="_Hlk140868346"/>
      <w:r>
        <w:rPr>
          <w:sz w:val="24"/>
          <w:szCs w:val="24"/>
        </w:rPr>
        <w:t>Jištění světelných obvodů v rozvaděči RS1 zůstane stávající – vyhovuje platným ČSN.</w:t>
      </w:r>
      <w:bookmarkEnd w:id="5"/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2.NP – pravá strana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V těchto místnostech bude provedena pouze výměna svítidel viz výkresová část dokumentace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NP až 6.NP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Elektrická instalace v těchto místnostech bude provedena dle výkresové části dokumentace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Jištění světelných obvodů v rozvaděčích RS2 až RS6 zůstane stávající – vyhovuje platným ČSN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střeše bude umístěn ventilátor, který bude napájen přes týdenní spínací hodiny a bude mít možnost regulace otáček pomocí regulátoru REB-ECOWATT (dodávka VZT). Přesné umístění spínacích hodin a regulátoru otáček se určí při realizaci.  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Ventilátor na střeše bude typ CRVB-355N Ecowatt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Ventilátor bude napojen kabelem CYKY-J 3x2,5 a provede se pospojování vodičem CYA10 zž viz výkresová dokumentace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Při vlastní realizaci bude nutná součinnost s profesí VZT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ntilátor na střeše budovy bude umístěn tak, aby byl splňoval ČSN EN 62 305 -1 až 4 ed.2.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705" w:firstLine="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žadavky VZT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jistit napojení střešního ventilátoru CRVB-355 N Ecowat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vládání střešního ventilátoru – centrálně z místa dohodnuté obsluhy (upřesnit při realizaci) navrženy týdenní spínací hodiny a ovladač REB Ecowatt v 6.NP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Uzemnění VZT zařízení včetně potrubních rozvodů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o jištění střešních ventilátorů budou využity rezervy v rozvaděči RS5 (kombinovaný jistič s chráničem OLI-10C-1N-030AC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Umělé osvětlení je navrženo dle ČSN EN 12464-1 a souvisejících norem, jako přímé. LED svítidla budou vestavná v kazetovém podhledu viz výkresová část dokumentace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pní svítidla jsou navržená od firmy MODUS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vítidla „A“ typ LED EK 3000 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              „</w:t>
      </w:r>
      <w:r>
        <w:rPr>
          <w:sz w:val="24"/>
          <w:szCs w:val="24"/>
        </w:rPr>
        <w:t>B“ typ LED EK 2000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„</w:t>
      </w:r>
      <w:r>
        <w:rPr>
          <w:sz w:val="24"/>
          <w:szCs w:val="24"/>
        </w:rPr>
        <w:t>C“ typ LED SPMI 2000, IP43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Ovládání svítidel bude spínači umístěnými v jednotlivých místnostech ve stejné výšce jako dosud (0,9 až 1,2 m)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_Hlk133581832"/>
      <w:bookmarkStart w:id="7" w:name="_Hlk133581832"/>
      <w:bookmarkEnd w:id="7"/>
    </w:p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6.</w:t>
        <w:tab/>
      </w:r>
      <w:r>
        <w:rPr>
          <w:sz w:val="24"/>
          <w:szCs w:val="24"/>
          <w:u w:val="single"/>
        </w:rPr>
        <w:t>Bezpečnost a ochrana zdraví při práci: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Projekt je řešen tak, aby elektrické zařízení neskýtalo nebezpečí ohrožení zdraví nebo majetku. Ochrana před úrazem elektrickým proudem je řešena dle ČSN 33 2000-4-41 ed.3 automatickým odpojením od zdroje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 zkratem a přetížením je ochrana provedena pomocí jističů. Veškerá elektroinstalace musí být provedena tak, aby byla zaručena max. bezpečnost a ochrana zdraví, jak při normálních provozních režimech, tak při poruchových stavech, běžné údržbě a revizích. 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ab/>
        <w:t xml:space="preserve">Při provádění elektromontážních prací je nutné dodržovat platné bezpečnostní předpisy a normy. 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Vlastní elektromontážní práce mohou provádět pouze osoby s elektrotechnickou kvalifikací a oprávněním k této činnosti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d uvedením el.instalace  do provozu je třeba provést revizi elektrické instalace včetně upravených rozvaděč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</w:t>
      </w:r>
      <w:r>
        <w:rPr>
          <w:b/>
          <w:sz w:val="22"/>
          <w:szCs w:val="22"/>
        </w:rPr>
        <w:tab/>
        <w:t>Právní předpisy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Při práci a provádění stavby budou dodrženy zásady uvedené v následujících zákonech a vyhláškách ve znění pozdějších předpisů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i/>
          <w:sz w:val="22"/>
          <w:szCs w:val="22"/>
        </w:rPr>
        <w:t>Zákon č. 22/97Sb</w:t>
      </w:r>
      <w:r>
        <w:rPr>
          <w:sz w:val="22"/>
          <w:szCs w:val="22"/>
        </w:rPr>
        <w:t>., o technických požadavcích na výrobky: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kern w:val="2"/>
          <w:sz w:val="22"/>
          <w:szCs w:val="22"/>
        </w:rPr>
        <w:t xml:space="preserve">Technické požadavky na elektrická zařízení NN 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eastAsia="Calibri Light" w:cs="Calibri Light" w:ascii="Calibri Light" w:hAnsi="Calibri Light"/>
          <w:b/>
          <w:bCs/>
          <w:i/>
          <w:kern w:val="2"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i/>
          <w:kern w:val="2"/>
          <w:sz w:val="22"/>
          <w:szCs w:val="22"/>
        </w:rPr>
        <w:t>- NV 118/2016 Sb.,</w:t>
      </w:r>
      <w:r>
        <w:rPr>
          <w:rFonts w:cs="Calibri Light" w:ascii="Calibri Light" w:hAnsi="Calibri Light"/>
          <w:b/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Nařízení vlády o posuzování shody elektrických zařízení určených pro používání v určitých mezích napětí při jejich dodávání na trh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cs="Calibri Light" w:ascii="Calibri Light" w:hAnsi="Calibri Light"/>
          <w:bCs/>
          <w:i/>
          <w:kern w:val="2"/>
          <w:sz w:val="22"/>
          <w:szCs w:val="22"/>
        </w:rPr>
        <w:t>- NV 117/2016 Sb</w:t>
      </w:r>
      <w:r>
        <w:rPr>
          <w:rFonts w:cs="Calibri Light" w:ascii="Calibri Light" w:hAnsi="Calibri Light"/>
          <w:bCs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Nařízení vlády o posuzování shody výrobků z hlediska elektromagnetické kompatibility při jejich dodávání na trh</w:t>
      </w:r>
    </w:p>
    <w:p>
      <w:pPr>
        <w:pStyle w:val="Normal"/>
        <w:keepNext w:val="true"/>
        <w:numPr>
          <w:ilvl w:val="0"/>
          <w:numId w:val="0"/>
        </w:numPr>
        <w:ind w:left="705" w:firstLine="3"/>
        <w:outlineLvl w:val="0"/>
        <w:rPr>
          <w:rFonts w:ascii="Calibri Light" w:hAnsi="Calibri Light" w:cs="Calibri Light"/>
          <w:b/>
          <w:b/>
          <w:bCs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kern w:val="2"/>
          <w:sz w:val="22"/>
          <w:szCs w:val="22"/>
        </w:rPr>
        <w:t xml:space="preserve">- </w:t>
      </w:r>
      <w:r>
        <w:rPr>
          <w:rFonts w:cs="Calibri Light" w:ascii="Calibri Light" w:hAnsi="Calibri Light"/>
          <w:bCs/>
          <w:i/>
          <w:kern w:val="2"/>
          <w:sz w:val="22"/>
          <w:szCs w:val="22"/>
        </w:rPr>
        <w:t>NV163/2002 Sb</w:t>
      </w:r>
      <w:r>
        <w:rPr>
          <w:rFonts w:cs="Calibri Light" w:ascii="Calibri Light" w:hAnsi="Calibri Light"/>
          <w:bCs/>
          <w:kern w:val="2"/>
          <w:sz w:val="22"/>
          <w:szCs w:val="22"/>
        </w:rPr>
        <w:t>.,</w:t>
      </w:r>
      <w:r>
        <w:rPr>
          <w:rFonts w:cs="Calibri Light" w:ascii="Calibri Light" w:hAnsi="Calibri Light"/>
          <w:b/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Nařízení vlády, kterým se stanoví technické požadavky na vybrané stavební výrobky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Zákon č. 183/2006 Sb.,</w:t>
      </w:r>
      <w:r>
        <w:rPr>
          <w:sz w:val="22"/>
          <w:szCs w:val="22"/>
        </w:rPr>
        <w:t xml:space="preserve"> Stavební záko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- Vyhláška MMR č. 499/2006</w:t>
      </w:r>
      <w:r>
        <w:rPr>
          <w:sz w:val="22"/>
          <w:szCs w:val="22"/>
        </w:rPr>
        <w:t>, o dokumentaci staveb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Zákon č. 174/1968 Sb</w:t>
      </w:r>
      <w:r>
        <w:rPr>
          <w:sz w:val="22"/>
          <w:szCs w:val="22"/>
        </w:rPr>
        <w:t>., o státním odborném dozoru nad bezpečností práce</w:t>
      </w:r>
    </w:p>
    <w:p>
      <w:pPr>
        <w:pStyle w:val="Normal"/>
        <w:ind w:left="708" w:hanging="0"/>
        <w:jc w:val="both"/>
        <w:rPr>
          <w:kern w:val="2"/>
          <w:sz w:val="22"/>
          <w:szCs w:val="22"/>
        </w:rPr>
      </w:pPr>
      <w:r>
        <w:rPr>
          <w:i/>
          <w:sz w:val="22"/>
          <w:szCs w:val="22"/>
        </w:rPr>
        <w:t>- Vyhláška 192/2005 sb</w:t>
      </w:r>
      <w:r>
        <w:rPr>
          <w:sz w:val="22"/>
          <w:szCs w:val="22"/>
        </w:rPr>
        <w:t xml:space="preserve">, </w:t>
      </w:r>
      <w:r>
        <w:rPr>
          <w:kern w:val="2"/>
          <w:sz w:val="22"/>
          <w:szCs w:val="22"/>
        </w:rPr>
        <w:t>Vyhláška, kterou se mění vyhláška Českého úřadu bezpečnosti práce č. 48/1982 Sb., kterou se stanoví základní požadavky k zajištění bezpečnosti práce a technických zařízení, ve znění pozdějších předpisů</w:t>
      </w:r>
    </w:p>
    <w:p>
      <w:pPr>
        <w:pStyle w:val="Normal"/>
        <w:ind w:left="708" w:hanging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ákladní požadavky k zajištění bezpečnosti práce a technických zařízení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>- NV 194/2022 Sb. Nařízení vlády o požadavcích na odbornou způsobilost k výkonu činnosti na elektrických zařízeních a na odbornou způsobilost v elektrotechnice.</w:t>
      </w:r>
    </w:p>
    <w:p>
      <w:pPr>
        <w:pStyle w:val="Normal"/>
        <w:ind w:left="708" w:hanging="0"/>
        <w:jc w:val="both"/>
        <w:rPr/>
      </w:pPr>
      <w:r>
        <w:rPr>
          <w:i/>
          <w:sz w:val="22"/>
          <w:szCs w:val="22"/>
        </w:rPr>
        <w:t>- NV 136/2016 Sb</w:t>
      </w:r>
      <w:r>
        <w:rPr>
          <w:sz w:val="22"/>
          <w:szCs w:val="22"/>
        </w:rPr>
        <w:t xml:space="preserve">., </w:t>
      </w:r>
      <w:r>
        <w:rPr/>
        <w:t>kterým se mění NV č. 591/2006 Sb., o bližších minimálních požadavcích na BOZP na staveništích, a NV č. 592/2006 Sb., o podmínkách akreditace a provádění zkoušek z odborné způsobilosti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- Zákon č. 458/2000 Sb</w:t>
      </w:r>
      <w:r>
        <w:rPr>
          <w:sz w:val="22"/>
          <w:szCs w:val="22"/>
        </w:rPr>
        <w:t>., o podmínkách podnikání a výkonu státní správy v energetických odvětvích a o změně některých zákonů (Energetický zákon)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Cs/>
          <w:i/>
          <w:kern w:val="2"/>
          <w:sz w:val="22"/>
          <w:szCs w:val="22"/>
        </w:rPr>
        <w:t>- Vyhláška č. 16/2016 Sb.</w:t>
      </w:r>
      <w:r>
        <w:rPr>
          <w:kern w:val="2"/>
          <w:sz w:val="48"/>
          <w:szCs w:val="48"/>
        </w:rPr>
        <w:t xml:space="preserve"> </w:t>
      </w:r>
      <w:r>
        <w:rPr>
          <w:kern w:val="2"/>
          <w:sz w:val="22"/>
          <w:szCs w:val="22"/>
        </w:rPr>
        <w:t>Vyhláška o podmínkách připojení k elektrizační soustavě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Úplné znění č. 357/2008 Sb., Úplné znění zákona 360/1992 Sb. o výkonu povolání autorizovaných architektů a o výkonu povolání autorizovaných inženýrů a techniků činných ve výstavbě, jak vyplývá z pozdějších změn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</w:t>
        <w:tab/>
        <w:t>Technické normy</w:t>
      </w:r>
    </w:p>
    <w:p>
      <w:pPr>
        <w:pStyle w:val="Normal"/>
        <w:ind w:left="2127" w:hanging="1422"/>
        <w:jc w:val="both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ožadavky na elektrické instalace a spotřebiče určené k užívání osobami bez elektrotechnické kvalifikace.</w:t>
      </w:r>
    </w:p>
    <w:p>
      <w:pPr>
        <w:pStyle w:val="Normal"/>
        <w:ind w:left="2127" w:hanging="1422"/>
        <w:jc w:val="both"/>
        <w:rPr>
          <w:sz w:val="22"/>
          <w:szCs w:val="22"/>
        </w:rPr>
      </w:pPr>
      <w:r>
        <w:rPr>
          <w:sz w:val="22"/>
          <w:szCs w:val="22"/>
        </w:rPr>
        <w:t>ČSN 33 1500</w:t>
        <w:tab/>
        <w:t>Revize elektrických zařízení</w:t>
      </w:r>
    </w:p>
    <w:p>
      <w:pPr>
        <w:pStyle w:val="Normal"/>
        <w:ind w:left="2127" w:hanging="1422"/>
        <w:jc w:val="both"/>
        <w:rPr>
          <w:sz w:val="22"/>
          <w:szCs w:val="22"/>
        </w:rPr>
      </w:pPr>
      <w:r>
        <w:rPr>
          <w:sz w:val="22"/>
          <w:szCs w:val="22"/>
        </w:rPr>
        <w:t>ČSN 33 2000</w:t>
        <w:tab/>
        <w:t>Elektrotechnické předpisy, elektrická zařízení, zejména: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1 ed.2 </w:t>
        <w:tab/>
        <w:t xml:space="preserve">Elektrické zařízení nízkého napětí – základní hlediska, stanovení základních charakteristik, definice 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>-4</w:t>
        <w:tab/>
        <w:t>Bezpečnost: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>-41 ed.3   Ochrana před úrazem elektrickým proudem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>-43 ed.2   Ochrana před nadproudy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>-442 ed.2 Ochrana instalací nízkého napětí proti dočasným přepětím v důsledku zemních poruch v soustavách vysokého napětí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443 ed.3 Ochrana před atmosférickým nebo spínacím přepětím 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444  Ochrana před napěťovým a elektromagnetickým rušením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45    Ochrana před podpětím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46 ed.3  Odpojování a spínání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5</w:t>
        <w:tab/>
        <w:tab/>
        <w:t>Výběr a stavba elektrických zaříz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1 ed.3  Všeobecné předpis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2 ed.2  Elektrická ved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3 ed.2  Spínací a řídící přístro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34 ed.2  Přepěťová ochranná zaříz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537 ed.2  Přístroje pro odpojování a spínání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54 ed.3 Uzemnění a ochranné vodiče 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51 ed.2 Nízkonapěťová zdrojová zařízení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57 Pomocné obvody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59 ed.2 Svítidla a světelná instalace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  <w:t>-56 ed.3 zařízení pro bezpečnostní účely</w:t>
      </w:r>
    </w:p>
    <w:p>
      <w:pPr>
        <w:pStyle w:val="Normal"/>
        <w:ind w:left="4111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-6 ed.2</w:t>
        <w:tab/>
        <w:tab/>
        <w:t>Revi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7</w:t>
        <w:tab/>
        <w:tab/>
        <w:t>Zařízení jednoúčelová a ve zvláštních objekte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701 ed.2 Prostory s van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713 Nábyt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33 2040</w:t>
        <w:tab/>
        <w:t>Ochrana před účinky Elm. pole 50Hz v pásmu vlivu elektrizační soustavy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33 2130 ed.3  Elektrické instalace nízkého napětí – Vnitřní elektrické rozvody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33 2180</w:t>
        <w:tab/>
        <w:t>Připojování elektrických přístrojů a spotřebičů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MM 501</w:t>
        <w:tab/>
        <w:t>Technické podmínky připojení část A – obchodní měření</w:t>
      </w:r>
    </w:p>
    <w:p>
      <w:pPr>
        <w:pStyle w:val="Normal"/>
        <w:ind w:left="2124" w:hanging="1416"/>
        <w:jc w:val="both"/>
        <w:rPr>
          <w:sz w:val="22"/>
          <w:szCs w:val="22"/>
        </w:rPr>
      </w:pPr>
      <w:r>
        <w:rPr>
          <w:sz w:val="22"/>
          <w:szCs w:val="22"/>
        </w:rPr>
        <w:t>ČSN EN 62 305 Ochrana před bleskem – celý soubor norem</w:t>
      </w:r>
    </w:p>
    <w:p>
      <w:pPr>
        <w:pStyle w:val="Normal"/>
        <w:ind w:left="3540" w:hanging="141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 ZPRÁVA PROJEKTU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32:00Z</dcterms:created>
  <dc:creator>Honza LENART</dc:creator>
  <dc:description/>
  <cp:keywords/>
  <dc:language>en-US</dc:language>
  <cp:lastModifiedBy>ASTRA electric</cp:lastModifiedBy>
  <cp:lastPrinted>2015-03-29T09:15:00Z</cp:lastPrinted>
  <dcterms:modified xsi:type="dcterms:W3CDTF">2023-07-22T06:18:00Z</dcterms:modified>
  <cp:revision>108</cp:revision>
  <dc:subject/>
  <dc:title>ASTRA  electric s</dc:title>
</cp:coreProperties>
</file>